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4223055581"/>
            <w:bookmarkStart w:id="1" w:name="__Fieldmark__0_4223055581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4223055581"/>
            <w:bookmarkStart w:id="3" w:name="__Fieldmark__1_4223055581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3622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4223055581"/>
            <w:bookmarkStart w:id="5" w:name="__Fieldmark__2_4223055581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4223055581"/>
            <w:bookmarkStart w:id="7" w:name="__Fieldmark__3_4223055581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4223055581"/>
            <w:bookmarkStart w:id="9" w:name="__Fieldmark__4_4223055581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4223055581"/>
            <w:bookmarkStart w:id="11" w:name="__Fieldmark__5_4223055581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4223055581"/>
            <w:bookmarkStart w:id="13" w:name="__Fieldmark__6_4223055581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4223055581"/>
            <w:bookmarkStart w:id="15" w:name="__Fieldmark__7_4223055581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4223055581"/>
            <w:bookmarkStart w:id="17" w:name="__Fieldmark__8_4223055581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4223055581"/>
            <w:bookmarkStart w:id="19" w:name="__Fieldmark__9_4223055581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6:00Z</dcterms:created>
  <dc:creator>Ufficio Covisoc</dc:creator>
  <dc:description/>
  <cp:keywords/>
  <dc:language>en-US</dc:language>
  <cp:lastModifiedBy>Concetta Cavaliere</cp:lastModifiedBy>
  <cp:lastPrinted>2011-02-11T19:30:00Z</cp:lastPrinted>
  <dcterms:modified xsi:type="dcterms:W3CDTF">2017-01-27T09:01:00Z</dcterms:modified>
  <cp:revision>35</cp:revision>
  <dc:subject/>
  <dc:title/>
</cp:coreProperties>
</file>